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ԾՁԲ-21/11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ինքնաթափի և ճակատային բեռնիչի տեխնիկական սպասարկման ծառայությունների ձեռքբերման նպատակով կազմակերպված ԵՄ-ԳՀԾՁԲ-21/111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Ճակատային բեռնիչ JCB տեխնիկական սպասարկման ծառայ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Ինքնաթափ HYUNDAI HD -270 տեխնիկական սպասարկման ծառայ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ԾՁԲ-21/111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8-09T11:05:00Z</cp:lastPrinted>
  <dcterms:modified xsi:type="dcterms:W3CDTF">2021-08-09T07:05:00Z</dcterms:modified>
  <cp:revision>39</cp:revision>
  <dc:subject/>
  <dc:title>Ð²Úî²ð²ðàôÂÚàôÜ ´²ò  ÀÜÂ²ò²Î²ðàì  ÜàôØ   Î²î²ðºÈàô  Ø²êÆÜ</dc:title>
</cp:coreProperties>
</file>